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can be set in two ways. There is the .heromeshr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, which is a X resource manager file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tings in command-line arguments after the puzzle set n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a X resource mana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heromeshrc file, the first component of each resourc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 set (you can use ? for all puzzle sets); in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mitted, and the setting name is the firs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tings are boolean. For boolean settings, anything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, "n", "N", "f", or "F" is false, and anything that starts with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"Y", "t", or "T" is true. If neither, the default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indings.doc for key/mous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sourc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uzzle set contains multiple pictures with the same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resource controls which of those pictures i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saves changes to the level and solution file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. If false (default), they are only saved to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; to copy the changes to the level and solution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.u command in SQL mode (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i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edit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game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setting. If this is set, colours are gamma correc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ere. The default setting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m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size to use, up to 255. If the puzzle set contain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ested size, it will use those, otherwise it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s it does have larger by integer scaling; if tha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ey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repeat rate, which are two numbers, first the ke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and then the key repeat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1-based order number of the level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coordinate of the left margin. To the left is the status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e margin is the playfield. This should be at least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icture siz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x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zero, the maximum number of times that the trigger phase m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turn (it starts counting from zero each turn). If i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, it displays an error message and results in loss of gam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revent other kinds of infinite loop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 file name of the palette to use (if not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alette is used instead). The file format is hex rrggb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ny kind of whit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itive, how many steps between dots in the progress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testing most. If negative, number of milliseconds to sle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eve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v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solutions are saved if you solve a level in les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currently recorded solution (or if no solu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). This has no effect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 flags: d = double buffer, f = full screen, h = use hardwar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no window frame, p = hardware palette, r = allow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, y = asynchronous blit, z = no parachute. Some flag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the window manager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480; the default is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640; the default is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ow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means to show the inventory in the margin by default; fal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the move list in the margin by default. Either w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change the displa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lutio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record the specified text as the solution commen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lution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lution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record a timestamp with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CoveringIndex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use covering index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SQLite extensions with spac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user cache database. If not set, then it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.heromeshsession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codes to execute when Free Hero Mesh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Me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 memory statu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Small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try to make small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ck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protection from stack overflows; this only works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upports this feature, otherwise there is no effec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s ? then the stack protection tes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; it will display the call stack usage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&lt; or &gt; for a stack growing down or up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bytes to use (in decimal, or hexadecimal with "0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). Note that not all C functions will check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, so it will use a small amount more than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all classes and messages are allowed for trac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unless trac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and tracing is enabled, then it is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 to be freed during the game;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errors with the use of a specific non-existent obj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s the object ID number and generation number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n. (This is how it is displayed in the examinatio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race output is prefixed by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